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43961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8.09.2023                                                                                            № 3801-47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О «Спортивний клуб з художньої гімнастики «Зірковий шл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вернення керівника ГО «Спортивний клуб з художньої гімнастики «Зірковий шлях» від 16.08.2023 (вх. № П-17718 від 16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775,25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здійснення тренування з художньої гімнастики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5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775,25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О «Спортивний клуб з художньої гімнастики «Зірковий шлях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О «Спортивний клуб з художньої гімнастики «Зірковий шлях»: понеділок, середа, п’ятниця з 16:30 до 18:30; вівторок, четвер з 19:00 до 2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,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3-09-19T10:03:00Z</dcterms:modified>
  <cp:revision>10</cp:revision>
  <dc:subject/>
  <dc:title>ПРОЕКТ</dc:title>
</cp:coreProperties>
</file>